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5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5 сентября 2022 года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7"/>
        </w:rPr>
      </w:pPr>
      <w:r>
        <w:rPr>
          <w:rFonts w:cs="Times New Roman" w:ascii="Times New Roman" w:hAnsi="Times New Roman"/>
          <w:b w:val="false"/>
          <w:i/>
          <w:sz w:val="24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Правила землепользования и застройки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их поселений Нижнекам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статьей 14 Федерального закона от 6 октября 2003 года № 131-ФЗ              «Об общих принципах организации местного самоуправления в Российской Федерации», Совет Нижнекам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изменения, вносимые в Правила землепользования и застройки сельских поселений Нижнекамского муниципального район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                 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троительству, землеустройству, жилищно-коммунальному хозяйству и транспорт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ind w:left="1068" w:hanging="0"/>
        <w:rPr/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Style14"/>
          <w:b w:val="false"/>
          <w:b w:val="false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Style w:val="Style14"/>
          <w:b w:val="false"/>
          <w:b w:val="false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623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Приложение 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15 сентября 2022 года № 51 </w:t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авила землепользования и застройки сельских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авила землепользования и застройки Каенлинского сельского поселения Нижнекамского муниципального района, утвержденные решением Совета Каенлинского сельского поселения Нижнекамского муниципального района от 05 марта 2013 года № 10, Правила землепользования и застройки Шереметьевского сельского поселения Нижнекамского муниципального района, утвержденные решением Совета Шереметьевского сельского поселения Нижнекамского муниципального района от 05 марта 2013 года № 6, Правила землепользования и застройки Старошешминского сельского поселения Нижнекамского муниципального района, утвержденные решением Совета Старошешминского сельского поселения Нижнекамского муниципального района от 06 марта 2013 года № 6, Правила землепользования и застройки Красноключинского сельского поселения Нижнекамского муниципального района, утвержденные решением Совета Красноключинского сельского поселения Нижнекамского муниципального района от 05 марта 2013 года № 4, Правила землепользования и застройки Макаровского сельского поселения Нижнекамского муниципального района, утвержденные решением Совета Макаровского сельского поселения Нижнекамского муниципального района от 05 марта 2013 года № 3, Правила землепользования и застройки Краснокадкинского сельского поселения Нижнекамского муниципального района, утвержденные решением Совета Краснокадкинского сельского поселения Нижнекамского муниципального района от 05 марта 2013 года № 7, Правила землепользования и застройки Сосновского сельского поселения Нижнекамского муниципального района, утвержденные решением Совета Сосновского сельского поселения Нижнекамского муниципального района от 05 марта 2013 года № 6, Правила землепользования и застройки Афанасовского сельского поселения Нижнекамского муниципального района, утвержденные решением Совета Афанасовского сельского поселения Нижнекамского муниципального района от 05 марта 2013 года № 31-117, Правила землепользования и застройки Елантовского сельского поселения Нижнекамского муниципального района, утвержденные решением Совета Елантовского сельского поселения Нижнекамского муниципального района от 05 марта 2013 года № 27-83, Правила землепользования и застройки Кармалинского сельского поселения Нижнекамского муниципального района, утвержденные решением Совета Кармалинского сельского поселения Нижнекамского муниципального района  от 05 марта 2013 года № 2, Правила землепользования и застройки Нижнеуратьминского сельского поселения Нижнекамского муниципального района, утвержденные решением Совета Нижнеуратьминского сельского поселения Нижнекамского муниципального района от 05 марта 2013 года № 4, Правила землепользования и застройки Простинского сельского поселения Нижнекамского муниципального района, утвержденные решением Совета Простинского сельского поселения Нижнекамского муниципального района от 05 марта 2013 года № 4, Правила землепользования и застройки Сухаревского сельского поселения Нижнекамского муниципального района, утвержденные решением Совета Сухаревского сельского поселения Нижнекамского муниципального района от 06 марта 2013 года № 6, Правила землепользования и застройки Шингальчинского сельского поселения Нижнекамского муниципального района, утвержденные решением Совета Шингальчинского сельского поселения Нижнекамского муниципального района от 05 марта 2013 года № 4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2 статьи 30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бнаружение мест захоронений погибших при защите Отечества, расположенных в границах муниципальных образовани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равила землепользования и застройки Майскогорского сельского поселения Нижнекамского муниципального района, утвержденные решением Совета Майскогорского сельского поселения Нижнекамского муниципального района от 22 октября 2020 года № 19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19 дополнить пунктом «з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) обнаружение мест захоронений погибших при защите Отечества, расположенных в границах муниципальных образовани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red">
    <w:name w:val="font_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5:26:00Z</dcterms:created>
  <dc:creator>Отдел организациооной деятельности совета</dc:creator>
  <dc:description/>
  <cp:keywords/>
  <dc:language>en-US</dc:language>
  <cp:lastModifiedBy>USER</cp:lastModifiedBy>
  <cp:lastPrinted>2022-09-13T09:13:00Z</cp:lastPrinted>
  <dcterms:modified xsi:type="dcterms:W3CDTF">2022-09-17T08:35:00Z</dcterms:modified>
  <cp:revision>17</cp:revision>
  <dc:subject/>
  <dc:title>Проект</dc:title>
</cp:coreProperties>
</file>